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e DBQ Prediction Game (I invented it last night—watch me become famous)</w: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As you look at the document, complete the following thought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ument A: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re was a significant shift of colonial power in North America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expanded territorial claims for Britain led to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French were now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impending westward expansion would lead to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B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relationship between the Iroquois Confederacy &amp; the British was…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arlier land treaties were…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Indian way of life was…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ite settlers…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Iroquois hoped to prevent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C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 is fair to say George Washington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shington shows loyalty to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shington showed respect for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onial leadership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D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onial militiaman was enlisted to serve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is man begins to question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ritish authority perceived to threaten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 has a diminishing respect for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ldiers were treated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war experience had the effect of creating _________ b/w British troops and colonis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E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year 1763 signifies…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tone is celebratory of…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re is no sign of animosity…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e recognizes the colonists’ role in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verall this document’s tone can be described as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F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future of salutary neglect was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future role of mercantilism was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lonies needed to assume a greater share of the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creased British debt required greater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lonial governments in the future will have…(in terms of control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foreshadowing allusion is to a larger military presence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G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ranklin’s goal with this letter is to…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ranklin alerts British officials about colonial opposition…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ranklin favors maintaining law and order to prevent…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ranklin fears violent opposition from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H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tombstone masthead represents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is ad encourages colonial opposition to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is ad bemoans the loss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05:00Z</dcterms:created>
  <dc:creator>Mark Scacewater</dc:creator>
  <dc:description/>
  <cp:keywords/>
  <dc:language>en-US</dc:language>
  <cp:lastModifiedBy>Mark Scacewater</cp:lastModifiedBy>
  <cp:lastPrinted>2011-09-13T22:15:00Z</cp:lastPrinted>
  <dcterms:modified xsi:type="dcterms:W3CDTF">2011-09-14T02:21:00Z</dcterms:modified>
  <cp:revision>9</cp:revision>
  <dc:subject/>
  <dc:title/>
</cp:coreProperties>
</file>